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What’s that smell?</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1542"/>
        <w:gridCol w:w="706"/>
        <w:gridCol w:w="5006"/>
        <w:gridCol w:w="2085"/>
        <w:gridCol w:w="1343"/>
      </w:tblGrid>
      <w:tr>
        <w:trPr>
          <w:trHeight w:val="6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Oh boy, what IS that nasty smell?</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Vrot and Clean Smell Ta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plit the Pack in half.  One group are Vrot smells and the other group are Clean smells. Cubs run around.  If the Vrot smell touches the Clean smell, then the Clean smell is stuck until another Clean smell releases the stuck Cub.</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After that, let’s make some nice smelly stuff to make us smell really good.</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Smelly Art (bath salt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Let’s follow our noses and see where we end up.</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ACTIVE GAME:  </w:t>
            </w:r>
            <w:r>
              <w:rPr>
                <w:rFonts w:cs="Verdana" w:ascii="Verdana" w:hAnsi="Verdana"/>
                <w:sz w:val="20"/>
                <w:szCs w:val="20"/>
              </w:rPr>
              <w:t>Smell Trail</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Buy inexpensive sponges (all the same colour) and cut them into small squares.  Soak equal numbers of squares in different scents (e.g. 6 x vanilla; 6 x mint; 6 x soy sauce, etc.)  Lay a trail for each scent.  Divide into Sixes.  Have each group follow a specific sent.  You could also add some trail signs to make it easier to follow a particular scent.  Swap around so that each Six gets to follow all the scent trail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mall square of sponge; different scent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One of the most important things that you can learn is to let nothing escape your attentio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Sensation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Let’s see how funny some people can b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PLAYACTING:</w:t>
            </w:r>
            <w:r>
              <w:rPr>
                <w:rFonts w:cs="Verdana" w:ascii="Verdana" w:hAnsi="Verdana"/>
                <w:sz w:val="20"/>
                <w:szCs w:val="20"/>
              </w:rPr>
              <w:t xml:space="preserve">  Creative Smells</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List of smells</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Imagine a hero who can help ou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Medicrin Story</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Round and round the circle we go, but what’s that smell nobody know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What’s that smell</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stand in a circle.  One Cub has the ball. The Cub throws the ball to another, who must name something that smells nice and then throw the ball on.</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all</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 am sure you must be glad to be going home after this “smelly” evening!</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2:28:00Z</dcterms:created>
  <dc:creator>Pop</dc:creator>
  <dc:description/>
  <cp:keywords/>
  <dc:language>en-US</dc:language>
  <cp:lastModifiedBy>user</cp:lastModifiedBy>
  <cp:lastPrinted>2013-04-23T08:10:00Z</cp:lastPrinted>
  <dcterms:modified xsi:type="dcterms:W3CDTF">2013-05-05T16:56:00Z</dcterms:modified>
  <cp:revision>7</cp:revision>
  <dc:subject/>
  <dc:title/>
</cp:coreProperties>
</file>